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866396088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614629903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23845312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21315131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300038975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742370059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923894953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443100948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70588543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451083990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377423391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430999355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051302559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367780813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293418982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15224324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909061280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830017691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23928123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39546467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457479696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54363215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16778135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96473200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17118289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94930478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66808132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75691099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761857943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773928635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680508798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427065971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57862142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247935977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846966064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2042677181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78618767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11488939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1486500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894403504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049334416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328150102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536979909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732436199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22339678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080480144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621808154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568673805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657531897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36240284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73518448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857776349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923232183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985535095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71270528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259072876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835477272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016088111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209222819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321570010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308701066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2094704007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956651537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384615572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435422976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465159133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95438594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384482058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774961319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236157123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28075227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491556794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575941465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2066452435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109046944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059487509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362070281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29801358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28439184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402933872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665308619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17606945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898162243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2105935437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045939545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603481581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087804626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041549957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029399461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391516809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604585203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848472353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569105581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865524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09627190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250699836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302561347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767157163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837032981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79121616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41536194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588960082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697435466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02468640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82401699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961884746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936617674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611917846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825490643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53492241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820891560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315206175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23319924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82936982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304951239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965258369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814349736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310025350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317677479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528391884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96198113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404222106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94897586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566982108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58221831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453226794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22615021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276740465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761488762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502051262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82844820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403635347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430360035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877072166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16645894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637357113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8428594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25788188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058706395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81174375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096345702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48169449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147741406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36712352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14051150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808927709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866247685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817043426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612846348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46590088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253491018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205249999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2071787671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35933890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657413054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328449723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881241522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663921804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7074247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98021190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289567658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184692841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705713835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65184337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644086481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66656322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203270127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546416316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926996128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208829107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443359959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737066809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224488701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055161393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502915221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